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lang w:val="en-US" w:eastAsia="en-US"/>
        </w:rPr>
      </w:pPr>
      <w:r>
        <w:rPr>
          <w:rFonts w:cs="宋体;SimSun" w:ascii="宋体;SimSun" w:hAnsi="宋体;SimSun"/>
          <w:b/>
          <w:sz w:val="32"/>
          <w:lang w:val="en-US" w:eastAsia="en-US"/>
        </w:rPr>
        <w:drawing>
          <wp:inline distT="0" distB="0" distL="0" distR="0">
            <wp:extent cx="5269230" cy="3881755"/>
            <wp:effectExtent l="0" t="0" r="0" b="0"/>
            <wp:docPr id="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44"/>
        <w:gridCol w:w="2649"/>
        <w:gridCol w:w="833"/>
        <w:gridCol w:w="1652"/>
      </w:tblGrid>
      <w:tr>
        <w:trPr>
          <w:trHeight w:val="288" w:hRule="atLeast"/>
        </w:trPr>
        <w:tc>
          <w:tcPr>
            <w:tcW w:w="24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部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部长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主任</w:t>
            </w:r>
          </w:p>
        </w:tc>
        <w:tc>
          <w:tcPr>
            <w:tcW w:w="26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副部长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副主任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干部总数</w:t>
            </w:r>
          </w:p>
        </w:tc>
      </w:tr>
      <w:tr>
        <w:trPr>
          <w:trHeight w:val="288" w:hRule="atLeast"/>
        </w:trPr>
        <w:tc>
          <w:tcPr>
            <w:tcW w:w="24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委副书记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24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秘书长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24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办公室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24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织部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24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部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24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宣传部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24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区文化发展部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团委副书记（</w:t>
      </w:r>
      <w:r>
        <w:rPr>
          <w:b/>
          <w:sz w:val="24"/>
        </w:rPr>
        <w:t>2</w:t>
      </w:r>
      <w:r>
        <w:rPr>
          <w:b/>
          <w:sz w:val="24"/>
        </w:rPr>
        <w:t>人，其中一人为老师兼任、一人为学生担任）：</w:t>
      </w:r>
    </w:p>
    <w:p>
      <w:pPr>
        <w:pStyle w:val="1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协助团委书记统筹学院各学生组织，开展学院学生工作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指导及跟进团委二级组织工作的开展，审核活动策划及经费预算，并监督其每两周一次的工作反馈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组织各大组织每月上缴月度工作计划表以及召开各大组织会议，便于老师了解各大组织工作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做好与各兄弟学院的交流工作，并确定团委学生会的发展方向与目标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做好团委建设工作，加强学院党与团的联系，落实党团共建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团委秘书长（</w:t>
      </w:r>
      <w:r>
        <w:rPr>
          <w:b/>
          <w:sz w:val="24"/>
        </w:rPr>
        <w:t>1</w:t>
      </w:r>
      <w:r>
        <w:rPr>
          <w:b/>
          <w:sz w:val="24"/>
        </w:rPr>
        <w:t>人）：</w:t>
      </w:r>
    </w:p>
    <w:p>
      <w:pPr>
        <w:pStyle w:val="1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协助团委副书记开展学院各学生组织统筹工作，加强与各组织的交流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加强团委内部建设，促进团委各部门沟通交流，重视对团委干部干事的培养；</w:t>
      </w:r>
    </w:p>
    <w:p>
      <w:pPr>
        <w:pStyle w:val="1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筹备每月的团委例会，协助筹备常委会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协助团委副书记监管组织各类宣传平台，落实团委线上线下思想宣传工作，加强团委活动宣传报道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szCs w:val="24"/>
        </w:rPr>
        <w:t>办公室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主任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人，副主任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人</w:t>
      </w:r>
      <w:r>
        <w:rPr>
          <w:rFonts w:cs="宋体;SimSun" w:ascii="宋体;SimSun" w:hAnsi="宋体;SimSun"/>
          <w:b/>
          <w:sz w:val="24"/>
          <w:szCs w:val="24"/>
        </w:rPr>
        <w:t>)</w:t>
      </w:r>
      <w:r>
        <w:rPr>
          <w:rFonts w:ascii="宋体;SimSun" w:hAnsi="宋体;SimSun" w:cs="宋体;SimSun"/>
          <w:b/>
          <w:sz w:val="24"/>
          <w:szCs w:val="24"/>
        </w:rPr>
        <w:t>：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负责团学内部及其他组织财务管理；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协调交际其他各大组织；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团委文件的起草、整理、收发；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院网工作简报的撰写与整理；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运营华农食品青年公众号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推送的撰写；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参与学院易班工作；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团学活动及会议的照片拍摄；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管理食品学院辩论队；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筹划、主持新生辩论赛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管理食品学院分支的校官网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szCs w:val="24"/>
        </w:rPr>
        <w:t>实践部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部长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人，副部长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人</w:t>
      </w:r>
      <w:r>
        <w:rPr>
          <w:rFonts w:cs="宋体;SimSun" w:ascii="宋体;SimSun" w:hAnsi="宋体;SimSun"/>
          <w:b/>
          <w:sz w:val="24"/>
          <w:szCs w:val="24"/>
        </w:rPr>
        <w:t>):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配合学院党总支、校团委开展实践工作（“三下乡”活动、“学雷锋”活动、“尊师重教”活动、“科技下乡”活动）；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协助校团委开展学院青年之声工作；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负责宣传和落实“展翅计划”，为学生实习就业提供平台；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积极利用社会资源开展学生社会实践工作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szCs w:val="24"/>
        </w:rPr>
        <w:t>组织部（部长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人，副部长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人）：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加强团的基层组织建设，负责对基层团支部的具体考核、评比、表彰、总结工作；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负责开展五四评优、社区团员之星等评优表彰工作；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团组织关系的接受、转出，做好团员档案的整理和智慧团建系统管理工作；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加强对团基层组织的管理，深入基层；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负责组织开展团校工作，做好学院团干部的培训；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对接各班团支书，开展深入同学，提高团支部活力与思想觉悟的支部活动；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完善推优制度，更公平、有效地选举出具有时代正能量的党校学员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szCs w:val="24"/>
        </w:rPr>
        <w:t>宣传部（部长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名，副部长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名）：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负责学院宣传栏每月的制作和更新；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团委学生会各种活动的电子宣传品制作工作；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负责团委学生会</w:t>
      </w:r>
      <w:r>
        <w:rPr>
          <w:sz w:val="24"/>
        </w:rPr>
        <w:t>VI</w:t>
      </w:r>
      <w:r>
        <w:rPr>
          <w:sz w:val="24"/>
        </w:rPr>
        <w:t>体系的构建与管理；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围绕学院各阶段的中心工作和活动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做好舞台的设计，场地的布置；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利用展板、横幅、海报、立体宣传品等方式及时做好宣传工作；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负责团学宣传物资的购买管理及发放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szCs w:val="24"/>
        </w:rPr>
        <w:t>社区文化发展部（部长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名，副部长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名）：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1.</w:t>
      </w:r>
      <w:r>
        <w:rPr>
          <w:sz w:val="24"/>
        </w:rPr>
        <w:t>举办启林成长沙龙，我和老师有个约会，红满学堂读书会，传统文化进社区四个品牌活动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2.</w:t>
      </w:r>
      <w:r>
        <w:rPr>
          <w:sz w:val="24"/>
        </w:rPr>
        <w:t>对男女生功能室的管理，定期举行志愿打扫</w:t>
      </w:r>
      <w:r>
        <w:rPr>
          <w:rFonts w:cs="Calibri" w:eastAsia="Calibri"/>
          <w:sz w:val="24"/>
        </w:rPr>
        <w:t xml:space="preserve"> 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>负责跟进并管理学院其它二级组织在社区功能室的日常值班工作；</w:t>
      </w:r>
    </w:p>
    <w:p>
      <w:pPr>
        <w:pStyle w:val="1"/>
        <w:spacing w:lineRule="auto" w:line="360"/>
        <w:ind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与老师对接，承接并完成社区文化宣传的相关工作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红十字会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学习宣传红十字会的人道主义宗旨和会务知识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开展初级卫生救护知识的学习和有关活动，普及医疗卫生知识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参加公民无偿献血的宣传、动员、组织和其它有关献血、输血的工作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积极配合校红会、学院团委并结合红十字精神开展一系列有益于大学生身心健康、有利于社会和具有食品学院特色的活动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开展与各高等院校红十字会之间的友好交往活动，积极吸收其他优秀红会分会的管理制度与处事方法，同时接纳各方的建议，做到精益求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青年志愿者服务队：</w:t>
      </w:r>
    </w:p>
    <w:p>
      <w:pPr>
        <w:pStyle w:val="Normal"/>
        <w:spacing w:lineRule="auto" w:line="360"/>
        <w:rPr/>
      </w:pPr>
      <w:r>
        <w:rPr>
          <w:sz w:val="24"/>
        </w:rPr>
        <w:t>1.</w:t>
      </w:r>
      <w:r>
        <w:rPr>
          <w:sz w:val="24"/>
        </w:rPr>
        <w:t>策划并组织开展完整、固定的志愿活动，包括活动策划、宣传、志愿者选拔、培训、带队执行和活动后期反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协助其他校内外组织开展临时活动或招募志愿者；与校外志愿组织保持联系，为我校学子和校外志愿活动架起一座沟通的桥梁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负责管理本学院</w:t>
      </w:r>
      <w:r>
        <w:rPr>
          <w:sz w:val="24"/>
        </w:rPr>
        <w:t>i</w:t>
      </w:r>
      <w:r>
        <w:rPr>
          <w:sz w:val="24"/>
        </w:rPr>
        <w:t>志愿管理员账号，并负责跟进后期的服务时录入情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在年度综合测评中，拟定并执行年度优秀志愿服务班级以及优秀志愿者的评选工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负责管理我院的志愿者信息，向我院学子宣传志愿活动及弘扬志愿服务精神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科技创新创业联合会：</w:t>
      </w:r>
    </w:p>
    <w:p>
      <w:pPr>
        <w:pStyle w:val="Normal"/>
        <w:spacing w:lineRule="auto" w:line="360"/>
        <w:rPr/>
      </w:pPr>
      <w:r>
        <w:rPr>
          <w:sz w:val="24"/>
        </w:rPr>
        <w:t>1.</w:t>
      </w:r>
      <w:r>
        <w:rPr>
          <w:sz w:val="24"/>
        </w:rPr>
        <w:t>组织同学参观工厂，举办趣味讲座，举行实验技能大赛、食品安全进社区等科技活动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结合专业知识，进行科技创作、课题研究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大学生奖助学管理中心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主要负责学院贫困认定、奖学金、助学金、贷款、综合测评等工作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管理</w:t>
      </w:r>
      <w:r>
        <w:rPr>
          <w:sz w:val="24"/>
        </w:rPr>
        <w:t>33-324</w:t>
      </w:r>
      <w:r>
        <w:rPr>
          <w:sz w:val="24"/>
        </w:rPr>
        <w:t>自强书库和由通过贫困认定的将近</w:t>
      </w:r>
      <w:r>
        <w:rPr>
          <w:sz w:val="24"/>
        </w:rPr>
        <w:t>400</w:t>
      </w:r>
      <w:r>
        <w:rPr>
          <w:sz w:val="24"/>
        </w:rPr>
        <w:t>名同学组成的自强小组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完成食品学院诚信自强之星评选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协助校勤工完成公益收书等活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阳光加油站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朋辈辅导员跟踪发现、解决新生入校后各种心理问题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班级心理委员协助关注本班学生心理健康发展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站员与学院学生共同探索心理知识与心理技巧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实施双周心理排查制度，制定重点工程手册，进行动态辅导，确保学生心理健康安全稳定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lang w:val="en-US" w:eastAsia="en-US"/>
        </w:rPr>
      </w:pPr>
      <w:r>
        <w:rPr>
          <w:rFonts w:cs="宋体;SimSun" w:ascii="宋体;SimSun" w:hAnsi="宋体;SimSun"/>
          <w:b/>
          <w:sz w:val="32"/>
          <w:lang w:val="en-US" w:eastAsia="en-US"/>
        </w:rPr>
        <w:drawing>
          <wp:inline distT="0" distB="0" distL="0" distR="0">
            <wp:extent cx="5273040" cy="2616835"/>
            <wp:effectExtent l="0" t="0" r="0" b="0"/>
            <wp:docPr id="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767"/>
        <w:gridCol w:w="2539"/>
        <w:gridCol w:w="798"/>
        <w:gridCol w:w="1583"/>
      </w:tblGrid>
      <w:tr>
        <w:trPr>
          <w:trHeight w:val="288" w:hRule="atLeast"/>
        </w:trPr>
        <w:tc>
          <w:tcPr>
            <w:tcW w:w="2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部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17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部长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主任</w:t>
            </w:r>
          </w:p>
        </w:tc>
        <w:tc>
          <w:tcPr>
            <w:tcW w:w="25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副部长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副主任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5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干部总数</w:t>
            </w:r>
          </w:p>
        </w:tc>
      </w:tr>
      <w:tr>
        <w:trPr>
          <w:trHeight w:val="288" w:hRule="atLeast"/>
        </w:trPr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  席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</w:t>
            </w:r>
          </w:p>
        </w:tc>
      </w:tr>
      <w:tr>
        <w:trPr>
          <w:trHeight w:val="288" w:hRule="atLeast"/>
        </w:trPr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秘书长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副主席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秘书部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就业部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文艺部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育部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部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活权益部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23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力资源部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主席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人）：</w:t>
      </w:r>
    </w:p>
    <w:p>
      <w:pPr>
        <w:pStyle w:val="1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代表学生会主持全面工作，明确各部门的职责和任务分工；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出席或委派主席团成员出席其他系、学校的学生工作会议，传达会议精神，加强院各个系学生会的联系；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负责学生会的自身建设，研究如何提高学生会工作效率和工作水平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检查各部门和学生会工作情况，制定学生会工作计划，及时总结学生会</w:t>
      </w:r>
      <w:r>
        <w:rPr>
          <w:sz w:val="24"/>
        </w:rPr>
        <w:t>工作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负责检查、督促学生会各部门工作计划的实施和工作总结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协调与各学生会的关系和工作；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主席所作工作对学生会及全体同学负责，受团委、全体同学监督。</w:t>
      </w:r>
    </w:p>
    <w:p>
      <w:pPr>
        <w:pStyle w:val="Normal"/>
        <w:spacing w:lineRule="auto" w:line="360"/>
        <w:ind w:left="4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副主席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人）：</w:t>
      </w:r>
    </w:p>
    <w:p>
      <w:pPr>
        <w:pStyle w:val="1"/>
        <w:widowControl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>主动配合主席开展各项工作，协调好各部门间的关系，协调好各部门之间的联系，当好主席的参谋；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>监督检查分管各部门的工作开展情况，并提出建设性意见；</w:t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>依照分工管理好所辖职能部门的工作。</w:t>
      </w:r>
    </w:p>
    <w:p>
      <w:pPr>
        <w:pStyle w:val="Normal"/>
        <w:widowControl/>
        <w:spacing w:lineRule="auto" w:line="360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秘书长</w:t>
      </w: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人）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1"/>
        <w:widowControl/>
        <w:numPr>
          <w:ilvl w:val="0"/>
          <w:numId w:val="1"/>
        </w:numPr>
        <w:spacing w:lineRule="auto" w:line="360"/>
        <w:jc w:val="left"/>
        <w:rPr>
          <w:sz w:val="24"/>
        </w:rPr>
      </w:pPr>
      <w:r>
        <w:rPr>
          <w:sz w:val="24"/>
        </w:rPr>
        <w:t>及时反映部门情况给主席团，协调活动中各部门的任务，以备主席团及时做出工作调整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sz w:val="24"/>
        </w:rPr>
      </w:pPr>
      <w:r>
        <w:rPr>
          <w:sz w:val="24"/>
        </w:rPr>
        <w:t>参与学生会秘书长例会，做好与各大学院的沟通交流；</w:t>
      </w:r>
    </w:p>
    <w:p>
      <w:pPr>
        <w:pStyle w:val="1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管理学生会秘书部筹备全干会，主持全干会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sz w:val="24"/>
        </w:rPr>
      </w:pPr>
      <w:r>
        <w:rPr>
          <w:sz w:val="24"/>
        </w:rPr>
        <w:t>促进学生会内部的沟通与联系，保证学生会的高效运行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sz w:val="24"/>
        </w:rPr>
      </w:pPr>
      <w:r>
        <w:rPr>
          <w:sz w:val="24"/>
        </w:rPr>
        <w:t>负责学生会文书、档案、会议会务等工作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sz w:val="24"/>
        </w:rPr>
      </w:pPr>
      <w:r>
        <w:rPr>
          <w:sz w:val="24"/>
        </w:rPr>
        <w:t>制定完善各种内部制度，协调各个部门完成活动等工作；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sz w:val="24"/>
        </w:rPr>
      </w:pPr>
      <w:r>
        <w:rPr>
          <w:sz w:val="24"/>
        </w:rPr>
        <w:t>各年级级长管理与培训。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szCs w:val="24"/>
        </w:rPr>
        <w:t>秘书部（部长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人，副部长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 xml:space="preserve">人）： 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连接团委办公室共同促进团委以及学生会之间的沟通交流；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加强与各学院学生会之间的联系，为学生会工作的顺利开展创造条件；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负责学生会文件、通知等的起草、整理、收发工作；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管理团委学生会的文档小组，对院活动资料进行存档收录；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负责全干会、常委会的会议记录及存档；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负责统计院学生放假回校情况；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活动、会议的嘉宾席布置及嘉宾的邀请。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学生会公众号管理</w:t>
      </w:r>
    </w:p>
    <w:p>
      <w:pPr>
        <w:pStyle w:val="Normal"/>
        <w:spacing w:lineRule="exact" w:line="40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szCs w:val="24"/>
        </w:rPr>
        <w:t>生活权益部（部长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名，副部长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名）：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 建立学院生委群，发掘同学们生活上反映的问题，及时反馈至相关部门，协助解决，上传下达，为学院学生服务；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 每学期配合“校长有约”工作，收集学院学生提案，整理提案，并代表学院出席座谈会，为学生发声；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 根据学校学生手册及相关规定，做好每周纪检相关工作：督促提醒各宿舍及时关灯，登记核实并通报晚归同学，给学院营造一种良好的生活氛围；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 定期进行学生宿舍双周评检查，确保学生宿舍卫生达标，及时督促宿舍安全问题，指出存在的安全隐患；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 每学期末负责学院学生寒暑假回家的优惠购票相关工作</w:t>
      </w:r>
      <w:r>
        <w:rPr>
          <w:sz w:val="24"/>
        </w:rPr>
        <w:t>:</w:t>
      </w:r>
      <w:r>
        <w:rPr>
          <w:sz w:val="24"/>
        </w:rPr>
        <w:t>优惠卡充磁、更改乘车区间、补办优惠卡等；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 针对学院学生反映较多的问题，制作问卷，进行调研（派发，统计，分析，结果公示）；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、 对相关通知进行公示转发，制作维权手册为学生解决大学生活疑问提供帮助，并为学院同学提供多种多样的生活资讯及小贴士。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szCs w:val="24"/>
        </w:rPr>
        <w:t>体育部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>部长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人、副部长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人）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主要负责学院阳光体育活动，组织班级开展阳光体育活动赛事。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管理八大院队，协调各个学院的院际赛，组织拉拉队等。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策划举办体育活动如学院运动会、专业球赛、院水运会、校水运会等体育活动工作。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szCs w:val="24"/>
        </w:rPr>
        <w:t>文艺部（部长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人、副部长</w:t>
      </w:r>
      <w:r>
        <w:rPr>
          <w:rFonts w:cs="宋体;SimSun" w:ascii="宋体;SimSun" w:hAnsi="宋体;SimSun"/>
          <w:b/>
          <w:sz w:val="24"/>
          <w:szCs w:val="24"/>
        </w:rPr>
        <w:t>3</w:t>
      </w:r>
      <w:r>
        <w:rPr>
          <w:rFonts w:ascii="宋体;SimSun" w:hAnsi="宋体;SimSun" w:cs="宋体;SimSun"/>
          <w:b/>
          <w:sz w:val="24"/>
          <w:szCs w:val="24"/>
        </w:rPr>
        <w:t>人）：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策划与举办学院文娱活动，如迎新晚会、毕业晚会、歌手大赛等，以帮助丰富同学的课余生活；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管理学院艺术团，协助艺术团更好地发展；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参与学院所有大型会议的舞台协调工作。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szCs w:val="24"/>
        </w:rPr>
        <w:t>人力资源部（部长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人、副部长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人）：</w:t>
      </w:r>
    </w:p>
    <w:p>
      <w:pPr>
        <w:pStyle w:val="1"/>
        <w:widowControl/>
        <w:spacing w:lineRule="auto" w:line="360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物资的管理工作，每月清点、整理和记录学院的物资，登记食品学院物资的借以及向兄弟学院借用物资；负责大型活动的项目化管理。大型活动中将工作分配给各个项目小组，保证活动的项目化管理；</w:t>
      </w:r>
    </w:p>
    <w:p>
      <w:pPr>
        <w:pStyle w:val="1"/>
        <w:widowControl/>
        <w:spacing w:lineRule="auto" w:line="360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全体干部干事培训，对团委学生会所有成员进行培养计划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团委学生会招新面试以及换届面试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监督团学实行激励制度，统计激励卡和加分项目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hyperlink r:id="rId4" w:tgtFrame="_blank">
        <w:r>
          <w:rPr>
            <w:rStyle w:val="InternetLink"/>
            <w:rFonts w:ascii="宋体;SimSun" w:hAnsi="宋体;SimSun" w:cs="宋体;SimSun"/>
            <w:sz w:val="24"/>
            <w:szCs w:val="24"/>
          </w:rPr>
          <w:t>绩效</w:t>
        </w:r>
      </w:hyperlink>
      <w:r>
        <w:rPr>
          <w:rFonts w:ascii="宋体;SimSun" w:hAnsi="宋体;SimSun" w:cs="宋体;SimSun"/>
          <w:sz w:val="24"/>
          <w:szCs w:val="24"/>
        </w:rPr>
        <w:t>考核，负责整个团委学生会的优秀评比工作，对团委学生会的成员达至督促、检查、帮助和指导的作用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负责团委学生会内部建设活动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负责团委学生会的人事档案工作。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szCs w:val="24"/>
        </w:rPr>
        <w:t>学习部（部长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人，副部长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人）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负责学院学生新学期报到、日常课堂考勤、学生证补办等工作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组织学院学风建设活动，如开展导生辅导计划、课堂笔记大赛等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负责开展学风建设评比大赛，协助完成教学信息反馈和学院班主任评比。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24"/>
        </w:rPr>
      </w:pPr>
      <w:r>
        <w:rPr>
          <w:rFonts w:cs="宋体;SimSun" w:ascii="宋体;SimSun" w:hAnsi="宋体;SimSun"/>
          <w:b/>
          <w:sz w:val="32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highlight w:val="red"/>
        </w:rPr>
      </w:pPr>
      <w:r>
        <w:rPr>
          <w:rFonts w:ascii="宋体;SimSun" w:hAnsi="宋体;SimSun" w:cs="宋体;SimSun"/>
          <w:b/>
          <w:sz w:val="24"/>
          <w:szCs w:val="24"/>
        </w:rPr>
        <w:t>就业部：（部长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人，副部长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人）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加强大三学生对就业的岗位认知，协助年级开展工作坊讲座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负责大四学生的优才计划系列讲座，帮助应届毕业生择业就业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协助大四毕业班的相关就业工作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协助学院举办招聘会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协助企业举办宣讲会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管理公众号“华农食品学生会就业部”。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24"/>
        </w:rPr>
      </w:pPr>
      <w:r>
        <w:rPr>
          <w:rFonts w:cs="宋体;SimSun" w:ascii="宋体;SimSun" w:hAnsi="宋体;SimSun"/>
          <w:b/>
          <w:sz w:val="32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>
        <w:rFonts w:ascii="Calibri" w:hAnsi="Calibri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>
        <w:b w:val="false"/>
        <w:rFonts w:ascii="Calibri" w:hAnsi="Calibri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>
        <w:b w:val="false"/>
        <w:rFonts w:ascii="Calibri" w:hAnsi="Calibri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>
        <w:b w:val="false"/>
        <w:rFonts w:ascii="Calibri" w:hAnsi="Calibri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Calibri" w:hAnsi="Calibri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eastAsia="宋体;SimSun" w:cs="Times New Roman"/>
    </w:rPr>
  </w:style>
  <w:style w:type="character" w:styleId="WW8Num2z0">
    <w:name w:val="WW8Num2z0"/>
    <w:qFormat/>
    <w:rPr>
      <w:rFonts w:ascii="Calibri" w:hAnsi="Calibri" w:eastAsia="宋体;SimSun" w:cs="Times New Roman"/>
      <w:b w:val="false"/>
    </w:rPr>
  </w:style>
  <w:style w:type="character" w:styleId="WW8Num3z0">
    <w:name w:val="WW8Num3z0"/>
    <w:qFormat/>
    <w:rPr>
      <w:rFonts w:ascii="Calibri" w:hAnsi="Calibri" w:eastAsia="宋体;SimSun" w:cs="Times New Roman"/>
      <w:b w:val="false"/>
    </w:rPr>
  </w:style>
  <w:style w:type="character" w:styleId="WW8Num4z0">
    <w:name w:val="WW8Num4z0"/>
    <w:qFormat/>
    <w:rPr>
      <w:rFonts w:ascii="Calibri" w:hAnsi="Calibri" w:eastAsia="宋体;SimSun" w:cs="Times New Roman"/>
      <w:b w:val="false"/>
    </w:rPr>
  </w:style>
  <w:style w:type="character" w:styleId="WW8Num5z0">
    <w:name w:val="WW8Num5z0"/>
    <w:qFormat/>
    <w:rPr>
      <w:rFonts w:ascii="Calibri" w:hAnsi="Calibri" w:eastAsia="宋体;SimSun" w:cs="Times New Roman"/>
      <w:b w:val="false"/>
    </w:rPr>
  </w:style>
  <w:style w:type="character" w:styleId="WW8Num6z0">
    <w:name w:val="WW8Num6z0"/>
    <w:qFormat/>
    <w:rPr>
      <w:rFonts w:ascii="Calibri" w:hAnsi="Calibri" w:eastAsia="宋体;SimSun" w:cs="Times New Roman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szCs w:val="24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ListParagraph29e4667c3652466b94128314fdc30df8">
    <w:name w:val="List Paragraph_29e4667c-3652-466b-9412-8314fdc30df8"/>
    <w:basedOn w:val="Normal"/>
    <w:qFormat/>
    <w:pPr>
      <w:ind w:firstLine="420"/>
    </w:pPr>
    <w:rPr>
      <w:rFonts w:ascii="Times New Roman" w:hAnsi="Times New Roman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baike.baidu.com/view/122994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01:23:00Z</dcterms:created>
  <dc:creator>Mr.w</dc:creator>
  <dc:description/>
  <cp:keywords/>
  <dc:language>en-US</dc:language>
  <cp:lastModifiedBy> </cp:lastModifiedBy>
  <dcterms:modified xsi:type="dcterms:W3CDTF">2019-04-24T05:05:00Z</dcterms:modified>
  <cp:revision>5</cp:revision>
  <dc:subject/>
  <dc:title/>
</cp:coreProperties>
</file>