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《个人情况汇报》书写要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一 简介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个人情况汇报》是指推优对象对自己作全方面的、正反方面的评价，方便团员群众立体地了解推优对象，同时促使推优对象客观了解自身的优缺点、更好地完善自己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 内容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政治思想是否端正、积极；言论和行为等能否维护集体利益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习目的、态度、成绩，科技创新的情况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团内表现是否积极、社会工作上的表现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群众认可度（生活作风、是否正派、团结同学、奉献精神等）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奖罚情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 格式要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统一用华农信纸，黑色笔书写，字迹工整清晰；</w:t>
      </w:r>
    </w:p>
    <w:p>
      <w:pPr>
        <w:pStyle w:val="Normal"/>
        <w:spacing w:lineRule="auto" w:line="360"/>
        <w:ind w:left="600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汇报内容层次分明，内容详细具体，包括以上几点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7:15:00Z</dcterms:created>
  <dc:creator>微软用户</dc:creator>
  <dc:description/>
  <cp:keywords/>
  <dc:language>en-US</dc:language>
  <cp:lastModifiedBy>SKYFREE</cp:lastModifiedBy>
  <dcterms:modified xsi:type="dcterms:W3CDTF">2009-10-07T07:15:00Z</dcterms:modified>
  <cp:revision>2</cp:revision>
  <dc:subject/>
  <dc:title>《个人情况汇报》书写要求</dc:title>
</cp:coreProperties>
</file>