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食品学院</w:t>
      </w:r>
      <w:r>
        <w:rPr>
          <w:sz w:val="36"/>
          <w:szCs w:val="36"/>
        </w:rPr>
        <w:t>2010</w:t>
      </w:r>
      <w:r>
        <w:rPr>
          <w:sz w:val="36"/>
          <w:szCs w:val="36"/>
        </w:rPr>
        <w:t>级本科生年级委员会换届通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了更好更快地落实学院各方面的学生工作，年级拟于近日选拔出新一轮的级委干部，并进行</w:t>
      </w:r>
      <w:r>
        <w:rPr>
          <w:sz w:val="24"/>
        </w:rPr>
        <w:t>2010</w:t>
      </w:r>
      <w:r>
        <w:rPr>
          <w:sz w:val="24"/>
        </w:rPr>
        <w:t>级本科生的级委换届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基于工作需要，现级委各要职所招聘的人数如下（各部门职能见附件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级长：（</w:t>
      </w:r>
      <w:r>
        <w:rPr>
          <w:sz w:val="24"/>
        </w:rPr>
        <w:t>1</w:t>
      </w:r>
      <w:r>
        <w:rPr>
          <w:sz w:val="24"/>
        </w:rPr>
        <w:t>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副级长：（</w:t>
      </w:r>
      <w:r>
        <w:rPr>
          <w:sz w:val="24"/>
        </w:rPr>
        <w:t>2</w:t>
      </w:r>
      <w:r>
        <w:rPr>
          <w:sz w:val="24"/>
        </w:rPr>
        <w:t>名）</w:t>
      </w:r>
    </w:p>
    <w:p>
      <w:pPr>
        <w:pStyle w:val="Normal"/>
        <w:spacing w:lineRule="auto" w:line="360"/>
        <w:rPr/>
      </w:pPr>
      <w:r>
        <w:rPr>
          <w:sz w:val="24"/>
        </w:rPr>
        <w:t>秘书部：（</w:t>
      </w:r>
      <w:r>
        <w:rPr>
          <w:sz w:val="24"/>
        </w:rPr>
        <w:t>2</w:t>
      </w:r>
      <w:r>
        <w:rPr>
          <w:sz w:val="24"/>
        </w:rPr>
        <w:t>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习部：（</w:t>
      </w:r>
      <w:r>
        <w:rPr>
          <w:sz w:val="24"/>
        </w:rPr>
        <w:t>3</w:t>
      </w:r>
      <w:r>
        <w:rPr>
          <w:sz w:val="24"/>
        </w:rPr>
        <w:t>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组织部：（</w:t>
      </w:r>
      <w:r>
        <w:rPr>
          <w:sz w:val="24"/>
        </w:rPr>
        <w:t>3</w:t>
      </w:r>
      <w:r>
        <w:rPr>
          <w:sz w:val="24"/>
        </w:rPr>
        <w:t>名）</w:t>
      </w:r>
    </w:p>
    <w:p>
      <w:pPr>
        <w:pStyle w:val="Normal"/>
        <w:spacing w:lineRule="auto" w:line="360"/>
        <w:rPr/>
      </w:pPr>
      <w:r>
        <w:rPr>
          <w:sz w:val="24"/>
        </w:rPr>
        <w:t>文体部：（</w:t>
      </w:r>
      <w:r>
        <w:rPr>
          <w:sz w:val="24"/>
        </w:rPr>
        <w:t>2</w:t>
      </w:r>
      <w:r>
        <w:rPr>
          <w:sz w:val="24"/>
        </w:rPr>
        <w:t>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职规部：（</w:t>
      </w:r>
      <w:r>
        <w:rPr>
          <w:sz w:val="24"/>
        </w:rPr>
        <w:t>3</w:t>
      </w:r>
      <w:r>
        <w:rPr>
          <w:sz w:val="24"/>
        </w:rPr>
        <w:t>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活纪保部：（</w:t>
      </w:r>
      <w:r>
        <w:rPr>
          <w:sz w:val="24"/>
        </w:rPr>
        <w:t>2</w:t>
      </w:r>
      <w:r>
        <w:rPr>
          <w:sz w:val="24"/>
        </w:rPr>
        <w:t>名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报名与选拔细则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对象：</w:t>
      </w:r>
      <w:r>
        <w:rPr>
          <w:sz w:val="24"/>
        </w:rPr>
        <w:t>2010</w:t>
      </w:r>
      <w:r>
        <w:rPr>
          <w:sz w:val="24"/>
        </w:rPr>
        <w:t>级本科生班长或团支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条件：由各班级中的班长或团支书担任，要求上一学年各科学习成绩良好，未受各级纪律处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级委产生办法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2010</w:t>
      </w:r>
      <w:r>
        <w:rPr>
          <w:sz w:val="24"/>
        </w:rPr>
        <w:t>级本科生年级委员会由班长或团支书组成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各班级自行酝酿在班长或团支书中推选出一名级委候选人代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每个候选人仅能选报一个职位；报名表自行下载（见附件），填写完毕后于</w:t>
      </w:r>
      <w:r>
        <w:rPr>
          <w:sz w:val="24"/>
        </w:rPr>
        <w:t>10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号晚上</w:t>
      </w:r>
      <w:r>
        <w:rPr>
          <w:sz w:val="24"/>
        </w:rPr>
        <w:t>9</w:t>
      </w:r>
      <w:r>
        <w:rPr>
          <w:sz w:val="24"/>
        </w:rPr>
        <w:t>点半交至西点屋，到时有工作人员收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任期：</w:t>
      </w:r>
      <w:r>
        <w:rPr>
          <w:sz w:val="24"/>
        </w:rPr>
        <w:t>2012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至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联系人：柯晓琳</w:t>
      </w:r>
      <w:r>
        <w:rPr>
          <w:sz w:val="24"/>
        </w:rPr>
        <w:t>15918990090</w:t>
      </w:r>
      <w:r>
        <w:rPr>
          <w:sz w:val="24"/>
        </w:rPr>
        <w:t>（</w:t>
      </w:r>
      <w:r>
        <w:rPr>
          <w:sz w:val="24"/>
        </w:rPr>
        <w:t>666646</w:t>
      </w:r>
      <w:r>
        <w:rPr>
          <w:sz w:val="24"/>
        </w:rPr>
        <w:t>）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食品学院学生工作办公室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201</w:t>
      </w:r>
      <w:r>
        <w:rPr>
          <w:sz w:val="24"/>
        </w:rPr>
        <w:t>2</w:t>
      </w:r>
      <w:r>
        <w:rPr>
          <w:sz w:val="24"/>
        </w:rPr>
        <w:t>-10-</w:t>
      </w:r>
      <w:r>
        <w:rPr>
          <w:sz w:val="24"/>
        </w:rPr>
        <w:t>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录：干部职责说明：</w:t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级长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负责级委全面主持工作，明确各部门的职责和任务分工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传达学校学院的指示，布置各部门工作，及时向指导老师汇报级委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负责级委的自身建设：制定工作计划，进行各项工作总结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级委的具体情况，有针对性地对级委干部进行长期培训，增加内部凝聚力，提高级委服务同学的能力和使命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负责级委各类活动经费及实物财务管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筹划、组织有引导作用、有积极意义的活动，带动整个年级的健康发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副级长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协助级长开展工作，为级委工作的顺利开展创造条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协助做好级委自身建设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依照分工，管理好所管辖职能部门的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加强与学院团委，学生会之间的联系，建立长期、高效的工作机制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秘书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制定并完善具有全局性、基础性的工作制度，使级委的日常工作制度化、规范化，提高级委工作效率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负责级委通知、告示等文件起草、整理、收发工作，并整理存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整理发通知流程，对通知效果进行随机调查，确保通知发送及时、到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定期采集、更新全级同学基本信息资料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习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各班交流，为同学们收集有用的学习资料，争取提高四六级、统考成绩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努力营造良好的学习气氛，提倡“勤学、好学、学以致用”的学习气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收集同学对教学工作的意见和建议，及时反馈给学生会学习部及权益部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做好学生和老师及教学机构之间的联系，及时向同学提供有关的教学信息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组织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加强团干部的培训，组织各班学生学习党的方针、政策，提高学生的思想素质和工作能力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协助学院团委做好“团建”、“推优入党”、“团日活动”等相关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协作各班开展团组织生活，创建良好的沟通交流平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生活纪保部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收集同学们有关生活方面的意见和建议，及时处理或上报给上级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加强宿舍管理，协助引导学生形成健康的生活方式，创建良好的学习环境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做好常规工作，如每学期的火车票预订、宿舍评比等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积极收集勤工助学信息，协助勤工自强队开展奖、助、贷工作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定期进行安全纪律检查，实行值勤制，经常对各班、各寝室进行巡查，发现问题及时解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妥善协调班级之间的关系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检查审理学生中影响恶劣的重大违纪事件，并提出具体处理意见，报学院审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文体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负责宣传年级中各种院级组织活动，文娱类、体育类为主，确保各班同学及时得知活动情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落实阳光体育各项事宜，鼓励各班级开展班级之间，年级之间或学院之间的各种友谊赛，督促阳光体育完成较差的班级积极开展，营造一种以“阳光心态，健康体魄面对学习”的良好氛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与学生会文艺部沟通交流工作经验，协助迎新晚会等事项的顺利开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职规部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发布关于职业方面的信息，如兼职实习信息、大型公司宣讲会、校园招聘会、职业指导、就业形势、行业要求等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多与职业指导老师沟通交流，为大三学生指引一条有规划的职业道路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协助职规园进行一系列的讲座及活动；针对大三邀请老师举办职业宣讲和指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3:44:00Z</dcterms:created>
  <dc:creator>曹骏扬</dc:creator>
  <dc:description/>
  <cp:keywords/>
  <dc:language>en-US</dc:language>
  <cp:lastModifiedBy>微软用户</cp:lastModifiedBy>
  <dcterms:modified xsi:type="dcterms:W3CDTF">2012-10-08T08:58:00Z</dcterms:modified>
  <cp:revision>7</cp:revision>
  <dc:subject/>
  <dc:title/>
</cp:coreProperties>
</file>