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：学考内容参考资料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习近平法治思想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宪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民法典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刑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行政处罚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国家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个人信息保护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生物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食品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网络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职业教育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家庭教育促进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民事诉讼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审计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有组织犯罪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传染病防治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法律援助法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spacing w:lineRule="auto" w:line="36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58:00Z</dcterms:created>
  <dc:creator>Administrator</dc:creator>
  <dc:description/>
  <dc:language>en-US</dc:language>
  <cp:lastModifiedBy>夏天</cp:lastModifiedBy>
  <dcterms:modified xsi:type="dcterms:W3CDTF">2022-10-10T00:2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B2C339CE54F979A597077E729C0A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